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30480</wp:posOffset>
            </wp:positionV>
            <wp:extent cx="542925" cy="6858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3.2025 № 30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7"/>
          <w:szCs w:val="27"/>
        </w:rPr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Об утверждении типовой формы соглашения о предоставлении </w:t>
      </w:r>
      <w:r>
        <w:rPr>
          <w:sz w:val="27"/>
          <w:szCs w:val="27"/>
        </w:rPr>
        <w:t>из бюджета Барабинского района Новосибирской области</w:t>
      </w:r>
    </w:p>
    <w:p>
      <w:pPr>
        <w:pStyle w:val="TextBody"/>
        <w:tabs>
          <w:tab w:val="clear" w:pos="708"/>
          <w:tab w:val="left" w:pos="0" w:leader="none"/>
        </w:tabs>
        <w:rPr>
          <w:i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iCs/>
          <w:sz w:val="27"/>
          <w:szCs w:val="27"/>
        </w:rPr>
        <w:t>субсидий на возмещение части затрат на обновление основных средств</w:t>
      </w:r>
    </w:p>
    <w:p>
      <w:pPr>
        <w:pStyle w:val="TextBody"/>
        <w:ind w:firstLine="709"/>
        <w:jc w:val="left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 25.10.2023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риказом Министерства финансов и налоговой политики Новосибирской области от 27.12.2016 № 80-НПА "Об утверждении типовых форм соглашений (договоров) о предоставлении из областного бюджета Новосибирской области субсидий юридическим лицам (за исключением субсидий государственным учреждениям), индивидуальным предпринимателям, а также физическим лицам - производителям товаров, работ, услуг"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руководствуясь Уставом Барабинского района Новосибирской области, администрация Барабинского района Новосибирской области </w:t>
      </w:r>
    </w:p>
    <w:p>
      <w:pPr>
        <w:pStyle w:val="TextBody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b w:val="false"/>
          <w:b w:val="false"/>
          <w:spacing w:val="60"/>
          <w:szCs w:val="28"/>
        </w:rPr>
      </w:pPr>
      <w:r>
        <w:rPr>
          <w:b w:val="false"/>
          <w:spacing w:val="60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720" w:leader="none"/>
          <w:tab w:val="left" w:pos="851" w:leader="none"/>
        </w:tabs>
        <w:ind w:firstLine="709"/>
        <w:jc w:val="both"/>
        <w:rPr>
          <w:b w:val="false"/>
          <w:b w:val="false"/>
          <w:spacing w:val="60"/>
          <w:szCs w:val="28"/>
        </w:rPr>
      </w:pPr>
      <w:r>
        <w:rPr>
          <w:b w:val="false"/>
          <w:spacing w:val="6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типовую форму соглашения  о предоставлении из бюджета Барабинского района Новосибирской области субсидии на возмещение части затрат на обновление основных средств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Постановление администрации Барабинского района от 05.07.2021 № 777 «Об утверждении типовых форм соглашений о предоставлении из бюджета Барабинского района Новосибирской области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признать утратившим силу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Контроль за исполнением настоящего постановления возложить на Первого заместителя Главы администрации Барабинского района Новосибирской области Капорикова С.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И.В. Кутепов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4"/>
          <w:szCs w:val="14"/>
        </w:rPr>
      </w:pPr>
      <w:r>
        <w:rPr>
          <w:sz w:val="16"/>
          <w:szCs w:val="16"/>
        </w:rPr>
        <w:t>Асташкова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22072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___» ________20___ № _______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 бюджета Барабинского района Новосибир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обновление основн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" _____________ 20___ г.                                                                                                         N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заключения соглашения)                                                                                                              (номер согла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рабинского района Новосибир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й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как получателю  средств областного бюджета Новосибирской области  доведены   лимиты  бюджетных  обязательств  на  предоставление  субсидии  в соответствии   со   статьей  78 Бюджетного  кодекса  Российской Федерации, именуемая  в дальнейшем «Администрация», в лице Главы Барабинского района Новосибирской области 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Барабинского района Новосибирской области, с одной стороны, и  </w:t>
      </w:r>
      <w:r>
        <w:rPr/>
        <w:t>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  лица, представляющего Получателя, или уполномоченного им лица, фамилия,  имя, отчество (при наличии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реквизиты устава юридического лица, свидетельства о государственной        регистрации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 другой  стороны,  далее 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орядка предоставления субсидии из бюджета Барабинского района Новосибирской област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и (ым)  постановлением  администрации Барбинского района Новосибирской области  от  "____" _____________ 20___ г. N __________ (далее - Порядок  предоставления субсидии), заключили настоящее Соглашение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настоящего  Соглашения  является  предоставление  и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Барабинского района Новосибирской области в 20___ году субсидии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на возмещение части затрат на обновление основных сред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мках осуществления мероприятий, предусмотренных муниципальной программой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муниципальной программы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1" w:name="P130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из местного бюджета Барабинского района Новосибирской области в пределах лимитов бюджетных обязательств, доведенных администрации Барабинского района Новосибирской области по кодам классификации расходов бюджета Барабинского района Новосибирской области (далее коды БК) на цели,  указанные в разделе 1 настоящего Соглашения, в размере ______________________ (__________________________) рублей ____ копеек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158"/>
      <w:bookmarkEnd w:id="2"/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 Субсидия предоставляется в соответствии с Порядком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 На цели, указанные в разделе I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63"/>
      <w:bookmarkEnd w:id="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2. При представлении Получателем документов,      подтверждающих      факт     произведенных     Получателем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затра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змещение которых, предоставляется Субсидия,  а также иных документов в соответствии с Порядком предоставления субсидии и настоящим Соглаш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bookmarkStart w:id="4" w:name="P175"/>
      <w:bookmarkEnd w:id="4"/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ериод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чет Получателя, открытый в  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___ рабочего дня, следующего за днем представления Получателем    документов,   указанных   в 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16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  3.1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стоящего Соглаш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3 Субсидия предоставляется в срок до _________ 20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4.1 На момент перечисления субсидии должна отсутствовать на едином налоговом счете или не превышать размер, определенный пунктом 3 статьи 47 Налогового кодекса Российской Федерации неисполненная задолженность по уплате налогов, сборов, страховых взносов, подлежащих уплате в бюджеты бюджетной системы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 Принятие обязательства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Администрация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. Обеспечить предоставление Субсидии в размере, сроки и на условиях, определенных  настоящим Соглаш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.2.  Осуществлять  проверку  представляемых  Получателем документо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х 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16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.1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______________ настоящего Соглашения,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  числе  на  соответствие  их   Порядку   предоставления субсидии, в теч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рабочих дней со дня их получения от Получате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3.  Обеспечивать  перечисление  Субсидии на счет Получателя, указан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47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е  VIII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,  в  соответствии  с  пунктом  3.2 настоящего Соглашения.</w:t>
      </w:r>
    </w:p>
    <w:p>
      <w:pPr>
        <w:pStyle w:val="ConsPlusNonformat"/>
        <w:jc w:val="both"/>
        <w:rPr/>
      </w:pPr>
      <w:bookmarkStart w:id="5" w:name="P198"/>
      <w:bookmarkEnd w:id="5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4. Устанавливат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99"/>
      <w:bookmarkEnd w:id="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4.1. Значения результатов предоставления Субсидии в приложении N 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настоящему   Соглашению,   являющемся  неотъемлемой  частью  настояще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.</w:t>
      </w:r>
    </w:p>
    <w:p>
      <w:pPr>
        <w:pStyle w:val="ConsPlusNonformat"/>
        <w:jc w:val="both"/>
        <w:rPr/>
      </w:pPr>
      <w:bookmarkStart w:id="7" w:name="P206"/>
      <w:bookmarkEnd w:id="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4.2.   Иные показател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4.2.1. 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4.2.2.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5.  Обеспечить сбор отчетности в соответствии с Порядком предоставление субсидии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5.1.  Проводить  мониторинг  достижения  результатов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в  соответствии  с  планом  мероприятий по достижению резуль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 Субсидии  (контрольных  точек)  согласно приложению N ___ 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у Соглашению.</w:t>
      </w:r>
    </w:p>
    <w:p>
      <w:pPr>
        <w:pStyle w:val="ConsPlusNonformat"/>
        <w:jc w:val="both"/>
        <w:rPr/>
      </w:pPr>
      <w:bookmarkStart w:id="8" w:name="P228"/>
      <w:bookmarkEnd w:id="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6.  Осуществлять  контроль  за  соблюдением  Получателем  порядка и условий  предоставления  Субсидии,  установленных  Порядком 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 и  настоящим  Соглашением,  в  том  числе  в 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6.1.    Документов,    представленных    Получателем   по   запросу Администрац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3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3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9" w:name="P239"/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7.  В случае  установления нарушения Получателем условий предоставления субсидии, выявленного, в том числе по фактам проверок, проведенных Администрацией и органом муниципального финансового контроля,  направлять Получателю  требование  об обеспечении возврата Субсидии в местный  бюджет в течение ___ рабочих дней со дня предъявления Администрацией требования о возврат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10" w:name="P251"/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8. В случае, если Получателем не достигнуты значения результатов предоставления Субсидии и (или) иных показателей, установленных Порядком предоставления субсидии или Администрацией в соответствии с пунктом 4.1.4 настоящего соглашения, применять штрафные санкции, рассчитываемые по форме, установленной в приложении № __ к настоящему Соглашению, являющейся неотъемлемой частью Соглашения, с обязательным уведомлением Получателя в течение ___ рабочих дней с даты принятия указанного решения.</w:t>
      </w:r>
    </w:p>
    <w:p>
      <w:pPr>
        <w:pStyle w:val="ConsPlusNonformat"/>
        <w:jc w:val="both"/>
        <w:rPr/>
      </w:pPr>
      <w:bookmarkStart w:id="11" w:name="P260"/>
      <w:bookmarkEnd w:id="11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1.9.   Рассматривать   предложения,  документы  и  иную  информацию, направленную  Получателем,  в  том  числе  в  соответстви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3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4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в течение _______ рабочих дней со дня их получения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ть Получателя о принятом реш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0. Направлять  разъяснения  Получателю  по  вопросам, связанным с исполнением настоящего Соглашения, в течение __________ рабочих дней со дн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 обращения  Получателя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1.   Выполнять  иные  обязательства  в  соответствии  с  бюджетным законодательством  Российской Федерации и Порядком предоставления субсид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1.1.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11.2. 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 Администрация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12" w:name="P289"/>
      <w:bookmarkEnd w:id="12"/>
      <w:r>
        <w:rPr>
          <w:rFonts w:cs="Times New Roman" w:ascii="Times New Roman" w:hAnsi="Times New Roman"/>
          <w:sz w:val="28"/>
          <w:szCs w:val="28"/>
        </w:rPr>
        <w:t>4.2.1.  Принимать решение об изменении условий настоящего Соглашения,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 числе на основани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формации и предложений, направленных Получателем в соответствии  с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3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 4.4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, включая умень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  Субсидии,   а  также  увеличение  размера  Субсидии  при  налич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х  лимитов  бюджетных  обязательств,  указ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1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2.  Приостанавливать  предоставление Субсидии в случае установления Администрацией  или получения от органа муниципального   финансового  контроля  информации  о  факте (ах) нарушения Получателем  порядка  и  условий  предоставления  Субсидии, предусмотренных Порядком  предоставления  субсидии  и  настоящим  Соглашением,  в том числе указания   в   документах,  представленных  Получателем  в  соответствии  с настоящим  Соглашением,  недостоверных  сведений,  до  устранения указанных нарушений с обязательным уведомлением Получателя не позднее ______ рабочего дня с даты принятия решения о приостановле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306"/>
      <w:bookmarkEnd w:id="1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  контроля  за  соблюдением  Получателем  порядка  и 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 Субсидии,  установленных Порядком предоставления Субсидии и настоящим  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4.   Осуществлять   иные   права   в   соответствии   с   бюджетным законодательством  Российской Федерации и Порядком предоставления субсидии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4.1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4.2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1. Не иметь недоимки по платежам в бюджеты бюджетной системы Российской Федерации на момент перечис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2.  Обеспечивать  достижение  значений  результатов 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  и  соблюдение  сроков  их  достижения,  их  характеристик  установленных  Порядком  предоставления  субсидии  и  настоящим Соглашением.</w:t>
      </w:r>
    </w:p>
    <w:p>
      <w:pPr>
        <w:pStyle w:val="ConsPlusNonformat"/>
        <w:jc w:val="both"/>
        <w:rPr/>
      </w:pPr>
      <w:bookmarkStart w:id="14" w:name="P325"/>
      <w:bookmarkEnd w:id="1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3. Представлять в системе «Электронный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3</w:t>
      </w:r>
      <w:bookmarkStart w:id="15" w:name="P327"/>
      <w:bookmarkEnd w:id="15"/>
      <w:r>
        <w:rPr>
          <w:sz w:val="28"/>
          <w:szCs w:val="28"/>
        </w:rPr>
        <w:t>.1</w:t>
      </w:r>
      <w:bookmarkStart w:id="16" w:name="P331"/>
      <w:bookmarkEnd w:id="16"/>
      <w:r>
        <w:rPr>
          <w:sz w:val="28"/>
          <w:szCs w:val="28"/>
        </w:rPr>
        <w:t>. Отчет о достижении значений предоставления субсидии,  ежеквартально не позднее 10-го рабочего дня месяца, следующего за отчетным кварталом, по форме</w:t>
      </w:r>
      <w:r>
        <w:rPr>
          <w:rFonts w:eastAsia="Calibri"/>
          <w:sz w:val="28"/>
          <w:szCs w:val="28"/>
          <w:lang w:eastAsia="en-US"/>
        </w:rPr>
        <w:t>, определенной формой Соглашения</w:t>
      </w:r>
      <w:r>
        <w:rPr>
          <w:sz w:val="28"/>
          <w:szCs w:val="28"/>
        </w:rPr>
        <w:t>.</w:t>
      </w:r>
    </w:p>
    <w:p>
      <w:pPr>
        <w:pStyle w:val="ConsPlusNonformat"/>
        <w:jc w:val="both"/>
        <w:rPr/>
      </w:pPr>
      <w:bookmarkStart w:id="17" w:name="P336"/>
      <w:bookmarkEnd w:id="1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3.3. Иные отче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3.3.1.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3.3.2. ___________________________________________________________.</w:t>
      </w:r>
    </w:p>
    <w:p>
      <w:pPr>
        <w:pStyle w:val="ConsPlusNonformat"/>
        <w:jc w:val="both"/>
        <w:rPr/>
      </w:pPr>
      <w:bookmarkStart w:id="18" w:name="P339"/>
      <w:bookmarkEnd w:id="1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4. Направлять по запросу Администрации документы  и информацию, необходимые для осуществления контроля за соблюдением порядка и условий предоставления Субсидии настоящего  Соглашения,  в  течение  _____  рабочих  дней  со  дня получения указанного запрос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5.   В   случае           получения           от  Администрации требований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comp%5CDesktop%5C%D0%9F%D1%80%D0%B8%D0%BA%D0%B0%D0%B7%20%D0%9C%D0%A4%20%D0%B8%20%D0%9D%D0%9F%20%D0%9D%D0%BE%D0%B2%D0%BE%D1%81%D0%B8%D0%B1%D0%B8%D1%80%D1%81%D0%BA%D0%BE%D0%B9%20%D0%BE%D0%B1%D0%BB%D0%B0%D1%81%D1%82%D0%B8%20%D0%BE%D1%82%2027.12.2016%20N%2080-%D0%9D%D0%9F%D0%90%20(1).docx" \l "P23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4.1.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3.5.1.  Устранять  факт(ы) нарушения условий и порядка предоставления Субсидии  в  сроки,  определенные  в  требовании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5.2. Возвращать в бюджет Барабинского района Новосибирской области Субсидию в размере  и  в  сроки,  определенные  в требова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6.  Возвращать  в  бюджет Барабинского района  Новосибирской области средства в размере,  определенном  по  форме  в  соответствии  с  приложением  N __  к настоящему    Соглашению,   являющимся   неотъемлемой   частью   настоящего Соглашения, в случае принятия Администрацией  решения о  применении  к Получателю штрафных санкций в соответствии с пунктом 4.1.8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го Соглашения, в срок, установленный Администрацией уведомлении о применении штрафных санкц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7.  Обеспечивать полноту и достоверность сведений, представляемых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8.   Выполнять   иные  обязательства  в  соответствии  с  бюджетным законодательством  Российской Федерации и Порядком предоставления субсидии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8.1.  Не допускать образования на едином налоговом счет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и  по  уплате  налогов,  сборов  и  страховых взносов в бюдже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й  системы  Российской  Федерации  или превышения размера указанной задолженности,   определенного   пунктом   3   статьи 47 Налогового кодекс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3.8.2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ConsPlusNonformat"/>
        <w:jc w:val="both"/>
        <w:rPr/>
      </w:pPr>
      <w:bookmarkStart w:id="19" w:name="P383"/>
      <w:bookmarkEnd w:id="1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1. Направлять в Администрацию предложения о внесение   в   настоящее  Соглашение,  в  том  числе  в  случае установления   необходимости   изменения  размера  Субсидии, с  приложением информации,    содержащей   финансово-экономическое   обоснование   данного  изменения.</w:t>
      </w:r>
    </w:p>
    <w:p>
      <w:pPr>
        <w:pStyle w:val="ConsPlusNonformat"/>
        <w:jc w:val="both"/>
        <w:rPr/>
      </w:pPr>
      <w:bookmarkStart w:id="20" w:name="P390"/>
      <w:bookmarkEnd w:id="2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2. Обращаться в Администрацию в целях получения разъяснений в связи с исполнением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3.   Осуществлять   иные   права   в   соответствии   с   бюджетным законодательством  Российской Федерации и Порядком предоставления субсидии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3.1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4.3.2. 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 Получатель выражает согласие на осуществление в отношении его проверки Администрацией Барабинского района соблюдения Порядка условий предоставления субсидий, в том числе в части достижения результатов предоставления субсидий, а также проверки органом муниципального финансового контроля соблюдения Получателем порядка и условий предоставления субсидий в соответствии со статьями 2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2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  В   случае   неисполнения  или  ненадлежащего  исполнения  сво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 по  настоящему  Соглашению  Стороны  несут  ответственность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1.   Споры,   возникающие  между  Сторонами  в  связи  с  исполнением настоящего  Соглашения,  решаются  ими,  по  возможности,  путем про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ов  с  оформлением соответствующих протоколов или и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не достижении  согласия  споры  между  Сторонами  решаются  в  судеб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 Настоящее Соглашение вступает в силу с даты его подписания лицам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ми право действовать от имени каждой из Сторон, но не ранее дове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ов   бюджетных   обязательств,   указанных  в  пункте  2.1 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,  и действует до полного исполнения Сторонами своих обязатель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стоящему Соглашению.</w:t>
      </w:r>
    </w:p>
    <w:p>
      <w:pPr>
        <w:pStyle w:val="ConsPlusNonformat"/>
        <w:jc w:val="both"/>
        <w:rPr/>
      </w:pPr>
      <w:bookmarkStart w:id="21" w:name="P433"/>
      <w:bookmarkEnd w:id="2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2.1. В случае уменьшения Администрации ранее доведенных   лимитов   бюджетных   обязательств,   приводящего   к невозможности  предоставления  субсидии в размере, определенном в настоящем Соглашении,   по  взаимному  согласию  Сторон  определяются  новые  условия Соглашения путем внесения в него измен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3.  Все  изменения  и  дополнения к настоящему Соглашению оформляю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 соглашениями  и  после  их подписания Сторонами становя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 Расторжение   настоящего   соглашения   в   одностороннем  порядке осуществляется в случая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1. Реорганизация Получателя, являющегося юридическим лицом, в форм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я,  выделения,  а  также  при  ликвидации  Получателя, являющего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 лицом,  или  прекращение  деятельности Получателя, являющего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предпринимател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шение   расторгается  с  формированием  уведомления  о расторжении  настоящего  Соглашения  в  одностороннем  порядке  и  акта  об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обязательств по настоящему Соглашению с отражением информа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ненных    Получателем    обязательствах,   источником   финансового обеспечения которых является Субсидия, и возврате неиспользованного остат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в  бюджет Барабинского района Новосибир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2. Нарушения Получателем порядка и условий предоставления Субсид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Порядком предоставления субсидии и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3. Отказа Получателя  от  изменения условий настоящего Соглашения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, предусмотренном пунктом 7.2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4.4.  Не достижения  Получателем  установленных 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  предоставления   субсидии,  их  характеристик,  установле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5.   Документы   и   иная   информация,   предусмотренные   настоящим Соглашением, могут направляться Сторонами заказным письмом с уведомлением о вручении   либо   вручением   представителем   одной   Стороны  подлин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иной информации представителю другой Сторо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6. Настоящее Соглашение заключено Сторонами в форм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6.1. Электронного документа и подписано усиленными квалифицированны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ми  подписями  лиц,  имеющих право действовать от имени каждой и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473"/>
      <w:bookmarkEnd w:id="22"/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VIII. Платежные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4422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истерства, департамента, управления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инистерства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)</w:t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4422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истерства, департамента, управления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 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(Ф.И.О.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 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(Ф.И.О.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5" w:leader="none"/>
      </w:tabs>
      <w:ind w:firstLine="108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95" w:leader="none"/>
      </w:tabs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95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3338" w:hanging="0"/>
      <w:outlineLvl w:val="3"/>
    </w:pPr>
    <w:rPr>
      <w:b/>
      <w:bCs/>
      <w:sz w:val="36"/>
      <w:szCs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90&amp;date=14.03.2025" TargetMode="External"/><Relationship Id="rId4" Type="http://schemas.openxmlformats.org/officeDocument/2006/relationships/hyperlink" Target="https://login.consultant.ru/link/?req=doc&amp;base=LAW&amp;n=149911&amp;date=14.03.20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58:00Z</dcterms:created>
  <dc:creator>USER</dc:creator>
  <dc:description/>
  <cp:keywords/>
  <dc:language>en-US</dc:language>
  <cp:lastModifiedBy>comp</cp:lastModifiedBy>
  <cp:lastPrinted>2025-03-21T11:41:00Z</cp:lastPrinted>
  <dcterms:modified xsi:type="dcterms:W3CDTF">2025-03-25T03:44:00Z</dcterms:modified>
  <cp:revision>8</cp:revision>
  <dc:subject/>
  <dc:title>УТВЕРЖДАЮ</dc:title>
</cp:coreProperties>
</file>